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trzyki Hala sportowa</w:t>
      </w:r>
    </w:p>
    <w:p>
      <w:pPr>
        <w:pStyle w:val="Normal"/>
        <w:rPr/>
      </w:pPr>
      <w:r>
        <w:rPr/>
        <w:t>Gniazda wtyczkowe IP20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Piwnica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Parter</w:t>
        <w:tab/>
        <w:t>36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Piętro</w:t>
        <w:tab/>
        <w:t>92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Antresola</w:t>
        <w:tab/>
        <w:t>2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Razem</w:t>
        <w:tab/>
        <w:t>130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rPr/>
      </w:pPr>
      <w:r>
        <w:rPr/>
        <w:t>Gniazda wtyczkowe IP44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Piwnica</w:t>
        <w:tab/>
        <w:t>16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Parter</w:t>
        <w:tab/>
        <w:t>139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Piętro</w:t>
        <w:tab/>
        <w:t>66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Antresola</w:t>
        <w:tab/>
        <w:t>3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Razem</w:t>
        <w:tab/>
        <w:t>231</w:t>
      </w:r>
    </w:p>
    <w:p>
      <w:pPr>
        <w:pStyle w:val="Normal"/>
        <w:tabs>
          <w:tab w:val="clear" w:pos="708"/>
          <w:tab w:val="left" w:pos="3828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38:00Z</dcterms:created>
  <dc:creator>Chłopek</dc:creator>
  <dc:description/>
  <cp:keywords/>
  <dc:language>en-US</dc:language>
  <cp:lastModifiedBy>Chłopek</cp:lastModifiedBy>
  <dcterms:modified xsi:type="dcterms:W3CDTF">2010-01-11T19:57:00Z</dcterms:modified>
  <cp:revision>1</cp:revision>
  <dc:subject/>
  <dc:title/>
</cp:coreProperties>
</file>